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971830582"/>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046191504"/>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981825982"/>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21407627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316003254"/>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96024900"/>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322379882"/>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587247211"/>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89370473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201472001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